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3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MART GRID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0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  <w:gridCol w:w="5047"/>
        <w:gridCol w:w="5047"/>
        <w:gridCol w:w="5047"/>
        <w:gridCol w:w="5047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Characteristics and benefits of smart gri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Traditional grid and smart gri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communication channels used in smart grid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Illustrate the key Components of smart metering and draws its functional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different levels of attacks in smart grid communication?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rite short notes on transposition ciph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Brief about message digest (MD) in  digital signa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 xml:space="preserve">Illustrate the authentication based on key distribution centre  and shared secret ke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pare conventional meter and smart 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out the benefits of the smart meter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to deploy AMI in smart grid network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Brief about RTU and PMU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raw the architecture of WAMS  and illustrate its functional bloc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functions of SCADA and its challenges and threats in power system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important factors for assessment of smart metering communication protocol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50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50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bout  Super conducting magnetic energy storage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he electrical energy is stored in an electrostatic field? Explain with relevan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about the following (i) Modbus IEC 61850 (ii) IEEE 802 series communication protocol (iii) Power Line Communic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  <w:tc>
          <w:tcPr>
            <w:tcW w:w="20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9:05:00Z</dcterms:modified>
  <cp:revision>6</cp:revision>
  <dc:subject/>
  <dc:title/>
</cp:coreProperties>
</file>